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36"/>
        </w:rPr>
        <w:t>BRANŻA ELEKTRYCZN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biekt 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owa ronda na skrzyżowaniu ulicy Wojska Polskiego z ulicą   Jesionową w Świeciu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firstLine="708"/>
        <w:rPr/>
      </w:pPr>
      <w:r>
        <w:rPr/>
        <w:t>Działki na trasie : 693/6, 829/3, 839/1, 839/3, 854/18, 856/6, 856/7, 859/4</w:t>
      </w:r>
    </w:p>
    <w:p>
      <w:pPr>
        <w:pStyle w:val="Normal"/>
        <w:tabs>
          <w:tab w:val="clear" w:pos="708"/>
          <w:tab w:val="left" w:pos="3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     </w:t>
      </w:r>
      <w:r>
        <w:rPr/>
        <w:t>Inwestor:    Gmina Świeci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ul. Wojska Polskiego 124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</w:t>
      </w:r>
      <w:r>
        <w:rPr/>
        <w:t>86-100 Świe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ojektant :  Mirosław Niedzielski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NB-7210/108/80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prawdzający : mgr. inż Marek Połeć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>ABIT-II-7132-97/2000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ab/>
        <w:tab/>
      </w:r>
      <w:r>
        <w:rPr>
          <w:b/>
          <w:bCs/>
        </w:rPr>
        <w:t xml:space="preserve">                 Zawartość opracowania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/>
      </w:pPr>
      <w:r>
        <w:rPr/>
        <w:t>Warunki przyłączenia do sieci energetycznej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/>
      </w:pPr>
      <w:r>
        <w:rPr/>
        <w:t>Opis do projektu zagospodarowania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/>
      </w:pPr>
      <w:r>
        <w:rPr/>
        <w:t>Przedmiot opracowania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/>
      </w:pPr>
      <w:r>
        <w:rPr/>
        <w:t>Zakres opracowania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/>
      </w:pPr>
      <w:r>
        <w:rPr/>
        <w:t>Dane ogólne</w:t>
      </w:r>
    </w:p>
    <w:p>
      <w:pPr>
        <w:pStyle w:val="Normal"/>
        <w:tabs>
          <w:tab w:val="clear" w:pos="708"/>
          <w:tab w:val="left" w:pos="1035" w:leader="none"/>
        </w:tabs>
        <w:ind w:left="103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</w:tabs>
        <w:rPr/>
      </w:pPr>
      <w:r>
        <w:rPr/>
        <w:t>Linia kaablowa 0,4 kV oświetleniowa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</w:tabs>
        <w:rPr/>
      </w:pPr>
      <w:r>
        <w:rPr/>
        <w:t>Ochrona przed porażeniem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35" w:hanging="0"/>
        <w:rPr/>
      </w:pPr>
      <w:r>
        <w:rPr/>
        <w:t>8.Wykaz materiałów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9. Rysunk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>10 Oświadczenie projektanta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b/>
          <w:bCs/>
        </w:rPr>
        <w:t>2.  Opis do projektu zagospodarowania działki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b/>
          <w:bCs/>
        </w:rPr>
        <w:t>2.1  Przedmiot inwesty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  <w:t>Budowa ronda na skrzyżowaniu ulic Wojska Polskiego i ul. Jesionowej w Świeciu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  <w:t>projekt bezpośrednio jest związany z gospodarką drogową i potrzebami ruchu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  <w:bCs/>
        </w:rPr>
        <w:t>2.2 Istniejący stan zagospodarowania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bCs/>
        </w:rPr>
        <w:tab/>
      </w:r>
      <w:r>
        <w:rPr/>
        <w:t xml:space="preserve">W obrębie projektowanej trasy linii kablowej oświetleniowej znajdują się drogi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  <w:t xml:space="preserve">wylotowa ze Świecia w kierunku Gdańska i w kierunku Jeżewa. W tym rejonie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left="992" w:hanging="0"/>
        <w:rPr/>
      </w:pPr>
      <w:r>
        <w:rPr/>
        <w:tab/>
        <w:t>istnieje uzbrojenie w sieci gazową, wodną i kanalizacyjną. W sąsiedztwie działki  są zabudowane.  Teren jest płaski.</w:t>
      </w:r>
    </w:p>
    <w:p>
      <w:pPr>
        <w:pStyle w:val="Normal"/>
        <w:tabs>
          <w:tab w:val="clear" w:pos="708"/>
          <w:tab w:val="left" w:pos="1035" w:leader="none"/>
        </w:tabs>
        <w:ind w:left="992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  <w:bCs/>
        </w:rPr>
        <w:t>2.3  Projektowane zagospodarow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 xml:space="preserve">Budowa nowej linii oświetleniowej – Kabel YKXS 5x10mm wraz ze słupami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>oświetlenia drogowego  w rejonie projektowanego ronda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b/>
          <w:bCs/>
        </w:rPr>
        <w:t xml:space="preserve"> 2.4 Zestawienie powierzchni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bCs/>
        </w:rPr>
        <w:tab/>
      </w:r>
      <w:r>
        <w:rPr/>
        <w:t>Nie dotyczy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2.5 Ochrona na podstawie proj. zagospodarowania przestrzennego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bCs/>
        </w:rPr>
      </w:pPr>
      <w:r>
        <w:rPr>
          <w:b/>
          <w:bCs/>
        </w:rPr>
        <w:tab/>
        <w:t>2.6 Wpływ eksploatacji górniczej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bCs/>
        </w:rPr>
        <w:tab/>
      </w:r>
      <w:r>
        <w:rPr/>
        <w:t>Nie dotyczy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b/>
          <w:bCs/>
        </w:rPr>
        <w:t>2.7 Zagrożenia i wpływ na środowisko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>Przewidywane prace i przyszła eksploatacja projektowanej linii oświetleniowej nie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 xml:space="preserve"> będą miały wpływu na środowisko. Prace ziemne nie będą miały wpływu na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>istniejący stan bryły korzeniowej drzew  oraz krzewów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 xml:space="preserve">Opinia geotechniczna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480"/>
        <w:ind w:left="992" w:hanging="0"/>
        <w:jc w:val="both"/>
        <w:rPr/>
      </w:pPr>
      <w:r>
        <w:rPr/>
        <w:t>Na podstawie Rozporządzenia Ministra Transportu , Budownictwa i Gospodarki Morskiej z dnia 25.)4. 2012 w sprawie ustalenia warunków geotechnicznych obiektów budowlanych  przyjęto że inwestycja zalicza się do 1 kategorii geotechnicznej która obejmuje posadowienie niewielkich obiektów budowlanych  o statycznie wyznaczalnym schemacie obliczeniowym w prostych warunkach gruntowych . Linia oświetleniowa ułożona zostanie na głębokości 0.7-1,0 m, a nacisk kabla na stopę wykopu będzie bardzo mały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 xml:space="preserve">Ochrona interesów osób trzecich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bCs/>
        </w:rPr>
        <w:tab/>
      </w:r>
      <w:r>
        <w:rPr/>
        <w:t xml:space="preserve">Podczas realizacji inwestycji osoby trzecie nie będą pozbawione dostępu do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  <w:t xml:space="preserve">dróg publicznych , korzystania z wody , kanalizacji , łączności oraz gazu i energii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  <w:t>elektrycznej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  <w:bCs/>
        </w:rPr>
        <w:t>3.0 Przedmiot opracowania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bCs/>
        </w:rPr>
        <w:tab/>
      </w:r>
      <w:r>
        <w:rPr/>
        <w:t xml:space="preserve">Budowa oświetlenia drogowego na projektowanym rondzie na skrzyżowaniu ulic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  <w:t>Wojska Polskiego i Jesionowej w Świeciu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  <w:bCs/>
        </w:rPr>
        <w:t>4.0 Zakres opracowania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rPr/>
      </w:pPr>
      <w:r>
        <w:rPr/>
        <w:t xml:space="preserve">Budowa linii kablowej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rPr/>
      </w:pPr>
      <w:r>
        <w:rPr/>
        <w:t>Budowa słupów oświetleniowych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left="139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Dane ogólne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  <w:bCs/>
        </w:rPr>
        <w:t>Stan istniejąc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ab/>
        <w:t xml:space="preserve">W rejonie projektowanego ronda istnieje sieć oświetlenia eksploatowanego przez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ab/>
        <w:t xml:space="preserve">ENEA Oświetlenie, które jednak nie zapewnia odpowiedniego natężenia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ab/>
        <w:t xml:space="preserve">oświetlenia niezbędnego dla prawidłowego oświetlenia projektowanego układu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ab/>
        <w:t>drogowego 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  <w:r>
        <w:rPr>
          <w:b/>
          <w:bCs/>
        </w:rPr>
        <w:t xml:space="preserve">Stan projektowany 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 xml:space="preserve">Zgodnie ze zleceniem oraz wytycznymi inwestora projektuje się oświetlenie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 xml:space="preserve">ronda przy zbiegu ulic Wojska Polskiego i Jesionowej w Świeciu . Inwestycja ta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 xml:space="preserve">obejmuje wybudowanie linii kablowej oświetleniowej 0,4 kV  ze słupami o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 xml:space="preserve">wysokości 9m  i oprawami typu LED 72 /80W opartych na fundamentach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>prefabrykow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>
          <w:b/>
          <w:b/>
          <w:bCs/>
        </w:rPr>
      </w:pPr>
      <w:r>
        <w:rPr>
          <w:b/>
          <w:bCs/>
        </w:rPr>
        <w:t>Linia kablowa oświetleniowa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 xml:space="preserve">Projektowane latarnie należy zasilić kablami YKXS5x10mm z projektowanej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 xml:space="preserve">szafki oświetleniowej ROU –2 zlokalizowanej przy ul. Wojska Polskiego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 xml:space="preserve">obok istniejącego złącza  kablowego i złącza ZKP z pomiarem dla oświetlenia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>projektowanego  rond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 xml:space="preserve">Kabel należy układać na głębokości 0,7m na całej długości w rurze ochronnej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 xml:space="preserve">DVK fi 50mm. Kabel przykryć folią niebieską, która powinna się znajdować na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>wysokości nie mniejszej niż 25 cm i nie większej niż 35 cm nad kablem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 xml:space="preserve">W miejscach  skrzyżowań i zbliżeń kabla z innymi mediami dostosować się do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>wymogów PN SEP  E 004 oraz zastosować rury osłonow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 xml:space="preserve">Na skrzyżowaniach projektowanej linii kablowej z siecią telekomunikacyjną i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>elektroenergetyczną zastosować rury osłonowe PS fi 110 dwudziel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Kabel na całej długości zaopatrzyć w oznaczniki zawierające dane linii kabl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b/>
          <w:bCs/>
        </w:rPr>
        <w:t xml:space="preserve">Słupy oświetleniowe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Projektuje się słupy aluminiowe anodowane  ROSA  9 m z wysięgnikiem z oprawą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LED 72W/5000K  24 szt Led z redukcją mocy w godz. 23 - 4 do wielkości 70%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mocy,  kolor grafit zabezpieczony elastomerem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  <w:r>
        <w:rPr>
          <w:b/>
          <w:bCs/>
        </w:rPr>
        <w:t xml:space="preserve">Ochrona p-porażeniowa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spacing w:lineRule="auto" w:line="480"/>
        <w:ind w:left="1134" w:hanging="0"/>
        <w:jc w:val="both"/>
        <w:rPr/>
      </w:pPr>
      <w:r>
        <w:rPr/>
        <w:t>Sieć zasilająca szafkę pracuje w systemie TN-C ,wymagana jest dodatkowa ochrona poprzez samoczynne wyłączenie wg. PN ICE 60364-4-4-41” Ochrona dla zapewnienia bezpieczeństwa„, instalacje odbiorczą projektuje się z zastosowaniem II klasy ochronności 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ab/>
        <w:tab/>
      </w:r>
      <w:r>
        <w:rPr>
          <w:b/>
          <w:bCs/>
        </w:rPr>
        <w:t xml:space="preserve">Wykaz ważniejszych materiał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1. Kabel YKXS 5x10mm – 244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de-DE"/>
        </w:rPr>
        <w:t>2. Kabel YAKY 4x25mm – 5 mb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</w:r>
      <w:r>
        <w:rPr/>
        <w:t>3. Folia niebieska ostrzegawcza – 2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Słup SAL 9 m z wysięgnikiem 1 ramiennym – 4 sz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Słup SAL 9 m z wysięgnikiem 2 ramiennym (120 st) – 4 sz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 Oprawa Coddle 72W 5000K  z redukcją mocy – 12 sz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7. Tabliczka przyłączowa TB1 – 4 szt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8. Tabliczka przyłączowa TB2 – 4 sz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>9.Rura DVK fi50 – 220 mb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0. Uziom prętowy 1,5m – 12 mb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1.Przewód YDY3x1,5mm – 120 mb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2. Szafka SO  ROU 2  ze sterowaniem radiowym – 1 kp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3. Bezpiecznik Wtoo 16A – 1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4. Bezpiecznik Wtoo 10A – 2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5. Rura osłonowa PS fi 110 – 24 mb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6 Fundament  do słupa Sal 9m – 8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8"/>
      <w:numFmt w:val="decimal"/>
      <w:lvlText w:val="%1.%2"/>
      <w:lvlJc w:val="left"/>
      <w:pPr>
        <w:tabs>
          <w:tab w:val="num" w:pos="1455"/>
        </w:tabs>
        <w:ind w:left="1455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790"/>
        </w:tabs>
        <w:ind w:left="279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825"/>
        </w:tabs>
        <w:ind w:left="382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220"/>
        </w:tabs>
        <w:ind w:left="52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255"/>
        </w:tabs>
        <w:ind w:left="625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650"/>
        </w:tabs>
        <w:ind w:left="765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8685"/>
        </w:tabs>
        <w:ind w:left="868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50"/>
        </w:tabs>
        <w:ind w:left="2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5"/>
        </w:tabs>
        <w:ind w:left="2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45"/>
        </w:tabs>
        <w:ind w:left="2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50"/>
        </w:tabs>
        <w:ind w:left="3150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1455"/>
        </w:tabs>
        <w:ind w:left="1455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163"/>
        </w:tabs>
        <w:ind w:left="2163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171"/>
        </w:tabs>
        <w:ind w:left="3171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879"/>
        </w:tabs>
        <w:ind w:left="387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947"/>
        </w:tabs>
        <w:ind w:left="494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655"/>
        </w:tabs>
        <w:ind w:left="565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723"/>
        </w:tabs>
        <w:ind w:left="6723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31"/>
        </w:tabs>
        <w:ind w:left="743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499"/>
        </w:tabs>
        <w:ind w:left="8499" w:hanging="180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31:00Z</dcterms:created>
  <dc:creator>Mirek</dc:creator>
  <dc:description/>
  <cp:keywords/>
  <dc:language>en-US</dc:language>
  <cp:lastModifiedBy>zdm</cp:lastModifiedBy>
  <cp:lastPrinted>2018-09-16T20:23:00Z</cp:lastPrinted>
  <dcterms:modified xsi:type="dcterms:W3CDTF">2019-03-02T15:55:00Z</dcterms:modified>
  <cp:revision>6</cp:revision>
  <dc:subject/>
  <dc:title/>
</cp:coreProperties>
</file>